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025 елга, 2026 һәм 2027 еллар план чоры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тарстан Республикасы бюджеты турында» Татарстан Республикасы Законына үзгәрешләр кертү хакында» </w:t>
      </w:r>
    </w:p>
    <w:p>
      <w:pPr>
        <w:pStyle w:val="Normal"/>
        <w:jc w:val="center"/>
        <w:rPr/>
      </w:pPr>
      <w:r>
        <w:rPr>
          <w:szCs w:val="28"/>
        </w:rPr>
        <w:t>Татарстан Республикасы законы проектына чагыштырма таб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3 нче кушым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2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гамәлдәге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Normal"/>
              <w:keepNext w:val="true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Татарстан Республикасы Законының тәкдим ителә торган  редакциясендәге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ерым нигезләмәләре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нче табл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5 елг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җирле үзидарә органнары каникул вакытында балалар ялын оештыру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енча вәкаләтләрен үтәгәндә барлыкка килә торган чыгым йөкләмәләрен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лашу максатларында муниципаль районнар һәм шәһәр округлары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ларына  субсидияләр бүлү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(мең сумнарда)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нче табл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5 елг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җирле үзидарә органнары каникул вакытында балалар ялын оештыру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енча вәкаләтләрен үтәгәндә барлыкка килә торган чыгым йөкләмәләрен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лашу максатларында муниципаль районнар һәм шәһәр округлары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юджетларына  субсидияләр бүлү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ең сумнарда)</w:t>
            </w:r>
          </w:p>
        </w:tc>
      </w:tr>
      <w:tr>
        <w:trPr>
          <w:trHeight w:val="31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Муниципаль район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шәһәр округы) исе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Суммас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Муниципаль район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шәһәр округы) ис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Суммасы</w:t>
            </w:r>
          </w:p>
        </w:tc>
      </w:tr>
      <w:tr>
        <w:trPr>
          <w:trHeight w:val="19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bookmarkStart w:id="0" w:name="OLE_LINK10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sz w:val="20"/>
                <w:lang w:eastAsia="en-US"/>
              </w:rPr>
              <w:t>Әгерҗ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1 79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Әгерҗ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2 19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Азнакай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9 038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bookmarkStart w:id="3" w:name="_GoBack"/>
            <w:bookmarkEnd w:id="3"/>
            <w:r>
              <w:rPr>
                <w:sz w:val="20"/>
                <w:lang w:eastAsia="en-US"/>
              </w:rPr>
              <w:t xml:space="preserve">Азнакай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9 981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ксуб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4 48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ксуб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 65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ктаны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4 755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ктаны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5 006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лексеев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7 13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лексеев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7 591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лки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5 848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Әлки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22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лмәт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41 483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Әлмәт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3 21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пас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 986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пас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 42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рч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5 41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рч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5 619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Әтн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5 67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Әтн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5 90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аул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9 517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аул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1 51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алта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6 189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алта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553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өгелм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39 078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өгелм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0 319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у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20 33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у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0 99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Югары Осла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3 47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Югары Осла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 34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Биектау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7 047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иектау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7 869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үпрәл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9 229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үпрәл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 42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Алабуг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29 52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Алабуг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31 28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Зә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6 397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Зә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7 59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Зеленодоль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62 801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Зеленодоль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4 33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Кайбы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3 148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айбы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3 27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Кама Тамаг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2 493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ама Тамаг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 799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Кукмар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22 608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укмар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5 59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Лае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9 13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Лае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 486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Лениногор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9 73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Лениногор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0 361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Мамады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7 123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амады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8 09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Менделеевск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6 253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енделеевск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8 21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Минзәл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0 31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>Минзәл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1 01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Мөслим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5 807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өслим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442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Түбән Кам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87 47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үбән Кам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0 48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lang w:eastAsia="en-US"/>
              </w:rPr>
              <w:t>Яңа Чишмә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6 48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Яңа Чишмә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69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Нурлат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5 656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урлат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6 39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Питрәч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5 58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итрәч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130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Балык Бистәсе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5 98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Балык Бистәсе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29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Саба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2 93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аба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3 350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Сарма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8 30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арма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 43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Спас муниципаль район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1 820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пас муниципаль райо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2 80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әтеш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8 85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әтеш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9 324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ук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4 43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ук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6 355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Теләче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2 36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Теләче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 55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ирмешән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6 523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рмешән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6 69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Чистай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25 20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тай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27 26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Ютазы муниципаль район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8 01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Ютазы муниципаль рай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8 367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Чаллы шәһәр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66 616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Чаллы шәһәр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73 315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Казан шәһәр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431 842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азан шәһә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464 31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 xml:space="preserve">Барлыг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en-US"/>
              </w:rPr>
              <w:t>1 235 93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Барлыг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lang w:eastAsia="en-US"/>
              </w:rPr>
              <w:t>1 312 119,7</w:t>
            </w:r>
          </w:p>
        </w:tc>
      </w:tr>
    </w:tbl>
    <w:p>
      <w:pPr>
        <w:pStyle w:val="Normal"/>
        <w:rPr/>
      </w:pPr>
      <w:r>
        <w:rPr/>
      </w:r>
      <w:bookmarkStart w:id="4" w:name="OLE_LINK7"/>
      <w:bookmarkStart w:id="5" w:name="OLE_LINK6"/>
      <w:bookmarkStart w:id="6" w:name="OLE_LINK5"/>
      <w:bookmarkStart w:id="7" w:name="OLE_LINK4"/>
      <w:bookmarkStart w:id="8" w:name="OLE_LINK2"/>
      <w:bookmarkStart w:id="9" w:name="OLE_LINK3"/>
      <w:bookmarkStart w:id="10" w:name="OLE_LINK1"/>
      <w:bookmarkStart w:id="11" w:name="OLE_LINK7"/>
      <w:bookmarkStart w:id="12" w:name="OLE_LINK6"/>
      <w:bookmarkStart w:id="13" w:name="OLE_LINK5"/>
      <w:bookmarkStart w:id="14" w:name="OLE_LINK4"/>
      <w:bookmarkStart w:id="15" w:name="OLE_LINK2"/>
      <w:bookmarkStart w:id="16" w:name="OLE_LINK3"/>
      <w:bookmarkStart w:id="17" w:name="OLE_LINK1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/>
      </w:pPr>
      <w:r>
        <w:rPr/>
      </w:r>
      <w:bookmarkStart w:id="18" w:name="OLE_LINK7"/>
      <w:bookmarkStart w:id="19" w:name="OLE_LINK6"/>
      <w:bookmarkStart w:id="20" w:name="OLE_LINK5"/>
      <w:bookmarkStart w:id="21" w:name="OLE_LINK4"/>
      <w:bookmarkStart w:id="22" w:name="OLE_LINK2"/>
      <w:bookmarkStart w:id="23" w:name="OLE_LINK7"/>
      <w:bookmarkStart w:id="24" w:name="OLE_LINK6"/>
      <w:bookmarkStart w:id="25" w:name="OLE_LINK5"/>
      <w:bookmarkStart w:id="26" w:name="OLE_LINK4"/>
      <w:bookmarkStart w:id="27" w:name="OLE_LINK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/>
      </w:r>
      <w:bookmarkStart w:id="28" w:name="OLE_LINK3"/>
      <w:bookmarkStart w:id="29" w:name="OLE_LINK1"/>
      <w:bookmarkStart w:id="30" w:name="OLE_LINK3"/>
      <w:bookmarkStart w:id="31" w:name="OLE_LINK1"/>
      <w:bookmarkEnd w:id="30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8"/>
    </w:rPr>
  </w:style>
  <w:style w:type="character" w:styleId="5">
    <w:name w:val="Заголовок 5 Знак"/>
    <w:qFormat/>
    <w:rPr>
      <w:color w:val="333399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7:00Z</dcterms:created>
  <dc:creator>1</dc:creator>
  <dc:description/>
  <cp:keywords/>
  <dc:language>en-US</dc:language>
  <cp:lastModifiedBy>Минфин РТ - Алсу Назиповна Хусаинова</cp:lastModifiedBy>
  <cp:lastPrinted>2011-12-21T18:04:00Z</cp:lastPrinted>
  <dcterms:modified xsi:type="dcterms:W3CDTF">2025-12-10T15:56:00Z</dcterms:modified>
  <cp:revision>74</cp:revision>
  <dc:subject/>
  <dc:title>Сравнительная таблица</dc:title>
</cp:coreProperties>
</file>